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7D2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7D2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ttegrond OR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5215255</wp:posOffset>
                </wp:positionV>
                <wp:extent cx="2542540" cy="589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Utopia;Corbel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Examenbu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6.45pt;mso-wrap-distance-left:9.05pt;mso-wrap-distance-right:9.05pt;mso-wrap-distance-top:0pt;mso-wrap-distance-bottom:0pt;margin-top:410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Utopia;Corbel"/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Examenbu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1557655</wp:posOffset>
                </wp:positionV>
                <wp:extent cx="828040" cy="41903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19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29.95pt;mso-wrap-distance-left:9.05pt;mso-wrap-distance-right:9.05pt;mso-wrap-distance-top:0pt;mso-wrap-distance-bottom:0pt;margin-top:122.6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3386455</wp:posOffset>
                </wp:positionV>
                <wp:extent cx="1380490" cy="1304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7pt;mso-wrap-distance-left:9.05pt;mso-wrap-distance-right:9.05pt;mso-wrap-distance-top:0pt;mso-wrap-distance-bottom:0pt;margin-top:266.6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4472305</wp:posOffset>
                </wp:positionV>
                <wp:extent cx="828040" cy="1275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100.45pt;mso-wrap-distance-left:9.05pt;mso-wrap-distance-right:9.05pt;mso-wrap-distance-top:0pt;mso-wrap-distance-bottom:0pt;margin-top:352.1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7D200" w:val="clear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2021205</wp:posOffset>
                </wp:positionV>
                <wp:extent cx="2875915" cy="9518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Utopia;Corbel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loka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4.95pt;mso-wrap-distance-left:9.05pt;mso-wrap-distance-right:9.05pt;mso-wrap-distance-top:0pt;mso-wrap-distance-bottom:0pt;margin-top:159.1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Utopia;Corbel"/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loka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1455</wp:posOffset>
                </wp:positionH>
                <wp:positionV relativeFrom="paragraph">
                  <wp:posOffset>697230</wp:posOffset>
                </wp:positionV>
                <wp:extent cx="2875915" cy="951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Utopia;Corbel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bedrijfsrestau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74.95pt;mso-wrap-distance-left:9.05pt;mso-wrap-distance-right:9.05pt;mso-wrap-distance-top:0pt;mso-wrap-distance-bottom:0pt;margin-top:54.9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Utopia;Corbel"/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bedrijfs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opi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01240642" o:spid="shape_0" fillcolor="black" stroked="f" o:allowincell="f" style="position:absolute;margin-left:0pt;margin-top:113.45pt;width:647.95pt;height:247.5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0"/>
    </w:pPr>
    <w:rPr>
      <w:rFonts w:ascii="Utopia;Corbel" w:hAnsi="Utopia;Corbel" w:eastAsia="SimSun;Arial Unicode MS" w:cs="Utopia;Corbe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HeaderChar">
    <w:name w:val="Header Char"/>
    <w:basedOn w:val="DefaultParagraphFont"/>
    <w:qFormat/>
    <w:rPr>
      <w:rFonts w:ascii="Utopia;Corbel" w:hAnsi="Utopia;Corbel" w:cs="Utopia;Corbel"/>
      <w:sz w:val="22"/>
      <w:lang w:val="nl-NL"/>
    </w:rPr>
  </w:style>
  <w:style w:type="character" w:styleId="FooterChar">
    <w:name w:val="Footer Char"/>
    <w:basedOn w:val="DefaultParagraphFont"/>
    <w:qFormat/>
    <w:rPr>
      <w:rFonts w:ascii="Utopia;Corbel" w:hAnsi="Utopia;Corbel" w:cs="Utopia;Corbel"/>
      <w:sz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360" w:hanging="360"/>
      <w:contextualSpacing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49:00Z</dcterms:created>
  <dc:creator>staarman</dc:creator>
  <dc:description/>
  <cp:keywords/>
  <dc:language>en-US</dc:language>
  <cp:lastModifiedBy>staarman</cp:lastModifiedBy>
  <dcterms:modified xsi:type="dcterms:W3CDTF">2011-04-21T14:57:00Z</dcterms:modified>
  <cp:revision>1</cp:revision>
  <dc:subject/>
  <dc:title/>
</cp:coreProperties>
</file>